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  <w:t>Programme Assessor (Digital Marketing) working for BC Arch Ltd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This is an excellent opportunity to begin your career within the vocational education remit. The successful applicant will be home based, with a requirement to travel to assessment standardisation meetings in Hammersmith every 6 weeks. Candidates with industry experience in Social Media and Digital Marketing are encouraged to apply. 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2"/>
          <w:szCs w:val="22"/>
        </w:rPr>
        <w:t>Key Responsibilities once the training programme is completed</w:t>
      </w:r>
      <w:r>
        <w:rPr>
          <w:rFonts w:eastAsia="Arial Unicode MS"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ssessment of City &amp; Guilds 7513 Social Media and Digital Marketing advanced and higher apprenticeship assignment output</w:t>
      </w:r>
    </w:p>
    <w:p>
      <w:pPr>
        <w:pStyle w:val="Normal"/>
        <w:numPr>
          <w:ilvl w:val="0"/>
          <w:numId w:val="5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viding a high quality of appraisal of learners submissions with supportive and developmental feedback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" w:cs="Arial" w:ascii="Arial" w:hAnsi="Arial"/>
          <w:sz w:val="22"/>
          <w:szCs w:val="22"/>
        </w:rPr>
        <w:t>Completing CPD and assessments where appropriate to ensure that your own high level of knowledge and associated skills are maintained</w:t>
      </w:r>
    </w:p>
    <w:p>
      <w:pPr>
        <w:pStyle w:val="Normal"/>
        <w:numPr>
          <w:ilvl w:val="0"/>
          <w:numId w:val="6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rking collaboratively with Quality and Curriculum to support assignment and resource development</w:t>
      </w:r>
    </w:p>
    <w:p>
      <w:pPr>
        <w:pStyle w:val="Normal"/>
        <w:numPr>
          <w:ilvl w:val="0"/>
          <w:numId w:val="6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ontribute to external inspections from the awarding organisations (EQA/SV visits) and Ofsted (Independent Learning Provider inspection)</w:t>
      </w:r>
    </w:p>
    <w:p>
      <w:pPr>
        <w:pStyle w:val="Normal"/>
        <w:numPr>
          <w:ilvl w:val="0"/>
          <w:numId w:val="6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rack pass rates and report on trends and identified knowledge gaps so as to inform the curriculum and IQA</w:t>
      </w:r>
    </w:p>
    <w:p>
      <w:pPr>
        <w:pStyle w:val="Normal"/>
        <w:numPr>
          <w:ilvl w:val="0"/>
          <w:numId w:val="6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evelop and communicate weekly assessment reports</w:t>
      </w:r>
    </w:p>
    <w:p>
      <w:pPr>
        <w:pStyle w:val="Normal"/>
        <w:numPr>
          <w:ilvl w:val="0"/>
          <w:numId w:val="6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upport AA’s (Apprentice Advisors) in addressing IQA actions and associated learner rework</w:t>
      </w:r>
    </w:p>
    <w:p>
      <w:pPr>
        <w:pStyle w:val="Normal"/>
        <w:numPr>
          <w:ilvl w:val="0"/>
          <w:numId w:val="6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hrough constant vigilance identify and report on any instances of plagiarism</w:t>
      </w:r>
    </w:p>
    <w:p>
      <w:pPr>
        <w:pStyle w:val="Normal"/>
        <w:ind w:left="78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sz w:val="22"/>
          <w:szCs w:val="22"/>
        </w:rPr>
        <w:t>Personal Specification</w:t>
      </w:r>
      <w:r>
        <w:rPr>
          <w:rFonts w:eastAsia="Arial Unicode MS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Highly focussed and self-disciplined individual with the ability to interpret framework standards and performance criteria and transfer these to learner output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Experience: </w:t>
      </w:r>
    </w:p>
    <w:p>
      <w:pPr>
        <w:pStyle w:val="Normal"/>
        <w:ind w:firstLine="72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Essential</w:t>
      </w:r>
    </w:p>
    <w:p>
      <w:pPr>
        <w:pStyle w:val="Normal"/>
        <w:numPr>
          <w:ilvl w:val="0"/>
          <w:numId w:val="4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dustry experience in Digital Marketing</w:t>
      </w:r>
    </w:p>
    <w:p>
      <w:pPr>
        <w:pStyle w:val="Normal"/>
        <w:numPr>
          <w:ilvl w:val="0"/>
          <w:numId w:val="4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ven competence in appraising content</w:t>
      </w:r>
    </w:p>
    <w:p>
      <w:pPr>
        <w:pStyle w:val="Normal"/>
        <w:numPr>
          <w:ilvl w:val="0"/>
          <w:numId w:val="4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Exposure of working to and meeting deadlines</w:t>
      </w:r>
    </w:p>
    <w:p>
      <w:pPr>
        <w:pStyle w:val="Normal"/>
        <w:ind w:left="72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Desirable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amiliarisation with the 7513 framework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amiliarisation with vocational learning/apprenticeships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nowledge of how to use and navigate e-portfolio platforms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Qualifications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ab/>
        <w:t>Essenti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 high level of written communication (GCSE Grade C or equivalent such as Functional Skill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ny industry recognised certification (level 3 or higher) relating to Digital Marketing and/or Social Media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Desir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ssessor qualification (A1/TAQA or simil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vanced Apprenticeship or Higher Apprenticeship in 7513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 xml:space="preserve">All successful applicants will be required to complete a DBS check 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Style w:val="Emphasis"/>
          <w:rFonts w:eastAsia="Arial Unicode MS" w:cs="Arial" w:ascii="Arial" w:hAnsi="Arial"/>
          <w:b/>
          <w:i w:val="false"/>
          <w:color w:val="000000"/>
          <w:sz w:val="22"/>
          <w:szCs w:val="22"/>
        </w:rPr>
        <w:t>BC Arch Limited is committed to safeguarding and promoting the welfare of children and young adults and expects all staff and volunteers to share this commitment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2875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6:38:00Z</dcterms:created>
  <dc:creator>Gtysoe</dc:creator>
  <dc:description/>
  <cp:keywords/>
  <dc:language>en-US</dc:language>
  <cp:lastModifiedBy>Shaun Donaghy</cp:lastModifiedBy>
  <cp:lastPrinted>2011-03-07T13:37:00Z</cp:lastPrinted>
  <dcterms:modified xsi:type="dcterms:W3CDTF">2015-10-27T16:45:00Z</dcterms:modified>
  <cp:revision>3</cp:revision>
  <dc:subject/>
  <dc:title>We are looking to fill the position of Employer Liaison Executive, based at our Head Office in Aynho, just outside Banbury</dc:title>
</cp:coreProperties>
</file>