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0E0E0" w:val="clear"/>
        <w:ind w:left="360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ntinuing Professional Development (CPD) – Learning log</w:t>
      </w:r>
    </w:p>
    <w:p>
      <w:pPr>
        <w:pStyle w:val="Heading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660"/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 xml:space="preserve">Name: </w:t>
            </w:r>
            <w:r>
              <w:rPr>
                <w:rFonts w:cs="Arial" w:ascii="Arial" w:hAnsi="Arial"/>
                <w:b/>
                <w:bCs/>
                <w:lang w:val="en-GB"/>
              </w:rPr>
              <w:t>Clare Chamb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lang w:val="en-US" w:eastAsia="en-GB"/>
              </w:rPr>
            </w:pPr>
            <w:r>
              <w:rPr>
                <w:rFonts w:cs="Arial" w:ascii="Arial" w:hAnsi="Arial"/>
                <w:b/>
                <w:bCs/>
              </w:rPr>
              <w:t xml:space="preserve">Job title: </w:t>
            </w:r>
            <w:r>
              <w:rPr>
                <w:rFonts w:cs="Arial" w:ascii="Arial" w:hAnsi="Arial"/>
                <w:lang w:eastAsia="en-GB"/>
              </w:rPr>
              <w:t xml:space="preserve">Digital Marketing </w:t>
            </w:r>
            <w:r>
              <w:rPr>
                <w:rFonts w:cs="Arial" w:ascii="Arial" w:hAnsi="Arial"/>
                <w:lang w:val="en-US" w:eastAsia="en-GB"/>
              </w:rPr>
              <w:t>Trainer &amp; IEP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lang w:val="en-US" w:eastAsia="en-GB"/>
              </w:rPr>
            </w:pPr>
            <w:r>
              <w:rPr>
                <w:rFonts w:cs="Arial" w:ascii="Arial" w:hAnsi="Arial"/>
                <w:b/>
                <w:bCs/>
                <w:color w:val="7F7F7F"/>
                <w:lang w:val="en-US" w:eastAsia="en-GB"/>
              </w:rPr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</w:rPr>
              <w:t xml:space="preserve">Workplace: </w:t>
            </w:r>
            <w:r>
              <w:rPr>
                <w:rFonts w:cs="Arial" w:ascii="Arial" w:hAnsi="Arial"/>
                <w:b/>
                <w:bCs/>
                <w:lang w:val="en-GB"/>
              </w:rPr>
              <w:t>Remo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2934"/>
        <w:gridCol w:w="3716"/>
        <w:gridCol w:w="415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hat training, learning or development activity have you done?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 you did thi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ow did you undertake this development activity? </w:t>
            </w:r>
            <w:r>
              <w:rPr>
                <w:rFonts w:cs="Arial" w:ascii="Arial" w:hAnsi="Arial"/>
                <w:bCs/>
                <w:sz w:val="20"/>
              </w:rPr>
              <w:t>(e.g. short course; training; NVQ; e-learning; shadowing, reading; new duties or activities etc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hat did you learn from this?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How has this learning made a difference to your work and improved the way you work? </w:t>
            </w:r>
            <w:r>
              <w:rPr>
                <w:rFonts w:cs="Arial" w:ascii="Arial" w:hAnsi="Arial"/>
                <w:bCs/>
                <w:sz w:val="20"/>
              </w:rPr>
              <w:t>(e.g. statutory/mandatory trained; customer satisfaction, improving business; meeting your own personal learning needs etc)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perwork Training for inductions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</w:rPr>
              <w:t>09/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02</w:t>
            </w:r>
            <w:r>
              <w:rPr>
                <w:rFonts w:cs="Arial" w:ascii="Arial" w:hAnsi="Arial"/>
                <w:bCs/>
                <w:sz w:val="20"/>
              </w:rPr>
              <w:t>/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ading and going over with M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 complete induction paperwork correctly, ensure that no mistakes are present and I learnt more about the funding side of the business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 have been able to help carry out inductions through a busy period for the Social Media apprenticeships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mpleted Safeguarding course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</w:rPr>
              <w:t>18/02/201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 completed the online training and the exam. Passed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ho to escalate issues and how to handle problems when they occur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 can efficiently help any learners if they come to me with any problems in a safe manner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</w:rPr>
              <w:t>Observation by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 xml:space="preserve"> Victoria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17/08/1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Face to Face Observatio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Feedback on delivery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Able to adapt the feedback and improve future session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FSTED Inspection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19/01/1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Observation from C&amp;G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Feedback on delivery and ways to implement better teaching methods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Make these changes in my delivery styl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ealth and Safety Pre- Training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</w:rPr>
              <w:t>25/02/1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oing through the Health and Safety Paperwork with SR. (Meeting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hat to look for when completing the IOSSH form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his has helped me complete inductions properly to ensure a learner is registered onto the programme correctly.</w:t>
            </w:r>
          </w:p>
        </w:tc>
      </w:tr>
      <w:tr>
        <w:trPr>
          <w:trHeight w:val="8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ttended a Social Media workshop with V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</w:rPr>
              <w:t>03/04/1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 attended a Social Media workshop in Sunderland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 gained more knowledge about the apprenticeship and how it is delivered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his will help me in my new job role as an assessor as I now have more background knowledge about what level of work is expected from the Apprentices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view Training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</w:rPr>
              <w:t>08/04/1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P explained to me how to complete a review correctly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hat each section means in a progress review. How to complete this to meet the correct standards and procedures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 now have a better understanding on how to complete progress reviews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4/302 Unit Webinars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</w:rPr>
              <w:t>15/04/1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6</w:t>
            </w:r>
            <w:r>
              <w:rPr>
                <w:rFonts w:cs="Arial" w:ascii="Arial" w:hAnsi="Arial"/>
                <w:bCs/>
                <w:sz w:val="20"/>
              </w:rPr>
              <w:t xml:space="preserve"> and 23/04/1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 sat in on two SMDM Webinar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re knowledge about the two units which were covered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his has given me a refresher on some of the units, it was been very helpful for when completing visits with learners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nline Social Media Webinar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</w:rPr>
              <w:t>30/04/1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</w:rPr>
                <w:t>http://www.verticalresponse.com/marketing-resources/webinar/10-tips-to-make-your-email-more-social</w:t>
              </w:r>
            </w:hyperlink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istened to webinar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re background knowledge on selecting social media tools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me refresher knowledge on selecting and using Social Media tools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University of Read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01/2016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Online Learning Platform (Futurelearn.com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Digital Leadership: creating value through technology.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An introduction to key concepts in digital transformation - aids with course design and delivery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Peer Observation on Scott Goodac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09/02/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Workshops Sessio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Watched delivery and provided feedback based on 1 day session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Understanding my own strengths and weaknesses in delivery as well and providing feedback to Scott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oogle Digital Garage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18/03/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Online learning platfor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Worked on Google Digital Garage (The online opportunity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Passed modules, will help with new level 4 material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Research for Level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28/10/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Online videos, blogs and tutorial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fo on Google Web designer, paid ads, google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color w:val="1155CC"/>
                <w:sz w:val="20"/>
                <w:szCs w:val="20"/>
                <w:u w:val="single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youtube.com/watch?v=gEQGV948IA8</w:t>
              </w:r>
            </w:hyperlink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youtube.com/watch?v=56u1v3LsI-k</w:t>
              </w:r>
            </w:hyperlink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Help with development for new level 4 cours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Industry Benchmarks resear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28/11/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Online blogs and article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Downloading of reports for this year’s benchmarks for info for L4 course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Help with Level 4 delivery 407/405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Peer Observation- Georgia W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13/12/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Online sessio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Observed Georgia deliver intro and beginning to one of her sessions. Understand her methods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Has given me ideas for my own delivery going forward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oogle Digital Garage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13/05/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Online learning platfor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Worked on Google Digital Garage (Connect through email, get noticed locally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Passed modules, will help with new level 4 material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oogle Digital Garage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02/06/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Online learning platfor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Worked on Google Digital Garage (Get started with search, build your online shop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Passed modules, will help with new level 4 material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nager Observation- John Parkin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04/07/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Manager observation of training sessio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What was working well in my delivery and what could be improved upo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Helps me focus on improvements for courses going forward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GB" w:eastAsia="en-US" w:bidi="ar-SA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oogle Digital Garage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GB" w:eastAsia="en-US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18/07/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Online learning platfor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Worked on Google Digital Garage (Sell more online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Passed modules, will help with new level 4 material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Wordpress tuto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15/08/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Online research and tutorial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</w:rPr>
                <w:t>https://www.youtube.com/watch?v=EpMp_6PSJXw</w:t>
              </w:r>
            </w:hyperlink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  <w:sz w:val="20"/>
                </w:rPr>
                <w:t>https://www.youtube.com/watch?v=jn3O4wOlF3Q</w:t>
              </w:r>
            </w:hyperlink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Online videos- setup and plugins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Helps with development of new 305 202 for materials to includ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Trainer 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02/09/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Trainer Meeting at H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Updates on new programmes and retentio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Up to date knowledge of company and programme changes going forward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 w:bidi="ar-SA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ison Online Marketing Course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</w:rPr>
              <w:t>02/10/1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nline E-learning platfor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ext module and refresher on display marketing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gain, new examples to include in my delivery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servation by S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</w:rPr>
              <w:t>03/11/1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ebinar Observatio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eedback on delivery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ble to implement feedback, e.g. stretching and inappropriate comments. Followed up to AB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ssion with Trevor on Webinar best pract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</w:rPr>
              <w:t>15/01/1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ace to face sessio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monstrated to Trevor how to use adobe connect, what he needs to look for and how it can be used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Better understanding of the observation process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oogle Drive tuto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</w:rPr>
              <w:t>12/09/1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nline research and tutorial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bCs/>
                  <w:sz w:val="20"/>
                </w:rPr>
                <w:t>https://www.youtube.com/watch?v=cCZj5ojxRAA</w:t>
              </w:r>
            </w:hyperlink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nline Tutorial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elps with development of new 30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oogle Digital Garage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</w:rPr>
              <w:t>18/09/1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nline learning platfor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orked on Google Digital Garage (SEO and paid search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ssed modules, will help with new level 4 material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ity and Guilds scoping 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</w:rPr>
              <w:t>10/10/1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eeting in Londo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What the new trailblazer standards mean, what will be broken down from this.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ill help with trailblazer development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ental Health Awareness Trai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/01/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aining sessio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ys to identify mental health issues and how to escalate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arner support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ainer 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/01/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ainer Meeting at H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pdates on new programmes and retentio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Up to date knowledge of company and programme changes going forward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vision for CI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/03/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nline sessions, exam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ifferent aspects covered by CIW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ill help me with delivery of CIW cours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usiness Principles Prep We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/03/20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velopment, Research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pdating slides, understanding course materials and criter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elp me deliver course following week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bservation from Trev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/04/20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servation of online delivery sessio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hat was working well in my delivery and what could be improved upo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ble to adapt the feedback and improve future session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nline/ Offline Pre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/04/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velopment, Research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pdating slides, understanding course materials and criter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elp me deliver course following week.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Keeping them safe- Protecting children from child sexual exploitation cou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/04/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nline Cours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Ways to identify </w:t>
            </w:r>
            <w:r>
              <w:rPr>
                <w:rFonts w:cs="Arial" w:ascii="Arial" w:hAnsi="Arial"/>
                <w:sz w:val="20"/>
              </w:rPr>
              <w:t>child sexual exploitatio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arner suppor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 Principles of Co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/07/08-06/07/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velopment, Research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pdating slides, understanding course materials and criter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elp me deliver course following week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rse Shadow- Social Sel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/08/18-17/08/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nline Session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served Scott deliver intro and beginning to one of his sessions. Understand his methods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Knowledge on new courses for upcoming prep weeks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co Observ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/09/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servation of online session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hat was working well in my delivery and what could be improved upo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ble to adapt the feedback and improve future session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vel 4 Scop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/10/18-19/10/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search, developmen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nderstanding new requirements for level 4 programm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Able to implement delivery updates/new courses where necessary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ovo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09/2018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Online Course Work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Foundations of Learning Experience Design (LXD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Aids with course delivery &amp; professional practic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ubspot Certif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5/06/20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Online Exa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Content Marketing Certificatio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Aids with course delivery &amp; professional practic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ubspot Certif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/08/20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Online Exa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Inbound Marketing Certificatio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Aids with course delivery &amp; professional practic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jc w:val="both"/>
              <w:rPr>
                <w:rFonts w:ascii="Arial" w:hAnsi="Arial" w:cs="Arial"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sz w:val="20"/>
              </w:rPr>
              <w:t>CIW Ex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11/0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2</w:t>
            </w:r>
            <w:r>
              <w:rPr>
                <w:rFonts w:cs="Arial" w:ascii="Arial" w:hAnsi="Arial"/>
                <w:bCs/>
                <w:sz w:val="20"/>
              </w:rPr>
              <w:t>/1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Online Exa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What is covered I exam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bCs/>
                <w:sz w:val="20"/>
              </w:rPr>
              <w:t>Aids with course delivery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jc w:val="both"/>
              <w:rPr>
                <w:rFonts w:ascii="Arial" w:hAnsi="Arial" w:cs="Arial"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lang w:val="en-GB"/>
              </w:rPr>
              <w:t>Hubspot Certif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/20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Online Exa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Content Marketing Certificatio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Renewed. Aids with course delivery &amp; professional practic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jc w:val="both"/>
              <w:rPr>
                <w:rFonts w:ascii="Arial" w:hAnsi="Arial" w:cs="Arial"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lang w:val="en-GB"/>
              </w:rPr>
              <w:t>Hubspot Certif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/20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Online Exa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Inbound Marketing Certificatio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Renewed. Aids with course delivery &amp; professional practic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jc w:val="both"/>
              <w:rPr>
                <w:rFonts w:ascii="Arial" w:hAnsi="Arial" w:cs="Arial"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lang w:val="en-GB"/>
              </w:rPr>
              <w:t>Hubspot Certif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/20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Online Exa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eastAsia="Arial" w:cs="Arial" w:ascii="Arial" w:hAnsi="Arial"/>
                <w:bCs/>
                <w:sz w:val="20"/>
                <w:lang w:val="en-GB"/>
              </w:rPr>
              <w:t>“</w:t>
            </w:r>
            <w:r>
              <w:rPr>
                <w:rFonts w:cs="Arial" w:ascii="Arial" w:hAnsi="Arial"/>
                <w:bCs/>
                <w:sz w:val="20"/>
                <w:lang w:val="en-GB"/>
              </w:rPr>
              <w:t>Inbound Certified” qualificatio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szCs w:val="24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Renewed. Aids with course delivery &amp; professional practic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Certif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In Progres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Online Exa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Power Searcher Certificatio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Aids with course delivery &amp; professional practice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fqual End-Point-Assessor Accredi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Progres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line + In Person Exam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PA qualification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eastAsia="Lato" w:cs="Arial" w:ascii="Arial" w:hAnsi="Arial"/>
                <w:i w:val="false"/>
                <w:caps w:val="false"/>
                <w:smallCaps w:val="false"/>
                <w:color w:val="000000"/>
                <w:spacing w:val="6"/>
                <w:sz w:val="20"/>
                <w:szCs w:val="20"/>
                <w:shd w:fill="FFFFFF" w:val="clear"/>
                <w:lang w:val="en-GB"/>
              </w:rPr>
              <w:t>Aids with IEPA wor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icalresponse.com/marketing-resources/webinar/10-tips-to-make-your-email-more-social" TargetMode="External"/><Relationship Id="rId3" Type="http://schemas.openxmlformats.org/officeDocument/2006/relationships/hyperlink" Target="https://www.youtube.com/watch?v=gEQGV948IA8" TargetMode="External"/><Relationship Id="rId4" Type="http://schemas.openxmlformats.org/officeDocument/2006/relationships/hyperlink" Target="https://www.youtube.com/watch?v=56u1v3LsI-k" TargetMode="External"/><Relationship Id="rId5" Type="http://schemas.openxmlformats.org/officeDocument/2006/relationships/hyperlink" Target="https://www.youtube.com/watch?v=EpMp_6PSJXw" TargetMode="External"/><Relationship Id="rId6" Type="http://schemas.openxmlformats.org/officeDocument/2006/relationships/hyperlink" Target="https://www.youtube.com/watch?v=jn3O4wOlF3Q" TargetMode="External"/><Relationship Id="rId7" Type="http://schemas.openxmlformats.org/officeDocument/2006/relationships/hyperlink" Target="https://www.youtube.com/watch?v=cCZj5ojxRA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5:14:00Z</dcterms:created>
  <dc:creator>Clare Chambers</dc:creator>
  <dc:description/>
  <dc:language>en-US</dc:language>
  <cp:lastModifiedBy>Clare Chambers</cp:lastModifiedBy>
  <cp:lastPrinted>2015-09-02T09:49:00Z</cp:lastPrinted>
  <dcterms:modified xsi:type="dcterms:W3CDTF">2020-03-13T20:55:04Z</dcterms:modified>
  <cp:revision>2</cp:revision>
  <dc:subject/>
  <dc:title>Continuing Professional Development (CPD) – Learning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9169</vt:lpwstr>
  </property>
</Properties>
</file>